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571875" cy="857250"/>
                <wp:effectExtent l="234315" t="351790" r="2197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92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nsumer Profile of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Target Consum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0pt;width:281.2pt;height:6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nsumer Profile of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Target Consumer</w:t>
                      </w:r>
                    </w:p>
                  </w:txbxContent>
                </v:textbox>
                <v:path textpathok="t"/>
                <v:textpath on="t" fitshape="t" string="Consumer Profile of a&#10; Target Consumer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bCs/>
          <w:sz w:val="32"/>
        </w:rPr>
        <w:t>Product/Service</w:t>
      </w:r>
      <w:r>
        <w:rPr>
          <w:sz w:val="32"/>
        </w:rPr>
        <w:t>: 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510"/>
        <w:gridCol w:w="5940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Demographic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g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d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co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3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mily Cyc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lture/Ethnicit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sychographic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lifestyle, attitudes, etc.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festy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alu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eographic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rban/Suburb/ Rura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12:00Z</dcterms:created>
  <dc:creator>Student</dc:creator>
  <dc:description/>
  <cp:keywords/>
  <dc:language>en-US</dc:language>
  <cp:lastModifiedBy>TJ Eason</cp:lastModifiedBy>
  <dcterms:modified xsi:type="dcterms:W3CDTF">2014-09-30T00:30:00Z</dcterms:modified>
  <cp:revision>4</cp:revision>
  <dc:subject/>
  <dc:title/>
</cp:coreProperties>
</file>