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1" w:leader="none"/>
          <w:tab w:val="right" w:pos="8280" w:leader="none"/>
          <w:tab w:val="left" w:pos="8998" w:leader="none"/>
          <w:tab w:val="right" w:pos="9450" w:leader="none"/>
          <w:tab w:val="left" w:pos="9898" w:leader="none"/>
          <w:tab w:val="left" w:pos="10618" w:leader="none"/>
          <w:tab w:val="left" w:pos="11338" w:leader="none"/>
          <w:tab w:val="left" w:pos="12058" w:leader="none"/>
          <w:tab w:val="left" w:pos="12778" w:leader="none"/>
          <w:tab w:val="left" w:pos="13498" w:leader="none"/>
          <w:tab w:val="left" w:pos="14218" w:leader="none"/>
          <w:tab w:val="left" w:pos="14938" w:leader="none"/>
          <w:tab w:val="left" w:pos="15658" w:leader="none"/>
          <w:tab w:val="left" w:pos="16378" w:leader="none"/>
          <w:tab w:val="left" w:pos="17098" w:leader="none"/>
          <w:tab w:val="left" w:pos="17818" w:leader="none"/>
          <w:tab w:val="left" w:pos="18538" w:leader="none"/>
          <w:tab w:val="left" w:pos="19258" w:leader="none"/>
          <w:tab w:val="left" w:pos="19978" w:leader="none"/>
          <w:tab w:val="left" w:pos="20698" w:leader="none"/>
          <w:tab w:val="left" w:pos="21418" w:leader="none"/>
          <w:tab w:val="left" w:pos="22138" w:leader="none"/>
          <w:tab w:val="left" w:pos="22858" w:leader="none"/>
        </w:tabs>
        <w:rPr/>
      </w:pPr>
      <w:r>
        <w:rPr>
          <w:rFonts w:cs="Times New Roman" w:ascii="Times New Roman" w:hAnsi="Times New Roman"/>
        </w:rPr>
        <w:t>Complete the following chart by defining each type of business ownership and listing the advantages and disadvantages of each type. Consider start-up costs, availability of financing and skills, level of risk, complexity of production and resource requirements.</w:t>
      </w:r>
    </w:p>
    <w:p>
      <w:pPr>
        <w:pStyle w:val="Normal"/>
        <w:tabs>
          <w:tab w:val="clear" w:pos="720"/>
          <w:tab w:val="left" w:pos="-1441" w:leader="none"/>
          <w:tab w:val="left" w:pos="7378" w:leader="none"/>
          <w:tab w:val="left" w:pos="7920" w:leader="none"/>
          <w:tab w:val="left" w:pos="8998" w:leader="none"/>
          <w:tab w:val="right" w:pos="9450" w:leader="none"/>
          <w:tab w:val="left" w:pos="9898" w:leader="none"/>
          <w:tab w:val="left" w:pos="10618" w:leader="none"/>
          <w:tab w:val="left" w:pos="11338" w:leader="none"/>
          <w:tab w:val="left" w:pos="12058" w:leader="none"/>
          <w:tab w:val="left" w:pos="12778" w:leader="none"/>
          <w:tab w:val="left" w:pos="13498" w:leader="none"/>
          <w:tab w:val="left" w:pos="14218" w:leader="none"/>
          <w:tab w:val="left" w:pos="14938" w:leader="none"/>
          <w:tab w:val="left" w:pos="15658" w:leader="none"/>
          <w:tab w:val="left" w:pos="16378" w:leader="none"/>
          <w:tab w:val="left" w:pos="17098" w:leader="none"/>
          <w:tab w:val="left" w:pos="17818" w:leader="none"/>
          <w:tab w:val="left" w:pos="18538" w:leader="none"/>
          <w:tab w:val="left" w:pos="19258" w:leader="none"/>
          <w:tab w:val="left" w:pos="19978" w:leader="none"/>
          <w:tab w:val="left" w:pos="20698" w:leader="none"/>
          <w:tab w:val="left" w:pos="21418" w:leader="none"/>
          <w:tab w:val="left" w:pos="22138" w:leader="none"/>
          <w:tab w:val="left" w:pos="2285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3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20"/>
        <w:gridCol w:w="3120"/>
        <w:gridCol w:w="3120"/>
      </w:tblGrid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position w:val="6"/>
              </w:rPr>
            </w:pPr>
            <w:r>
              <w:rPr>
                <w:rFonts w:cs="Times New Roman" w:ascii="Times New Roman" w:hAnsi="Times New Roman"/>
                <w:b/>
                <w:position w:val="6"/>
              </w:rPr>
              <w:t>DEFINITION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position w:val="6"/>
              </w:rPr>
            </w:pPr>
            <w:r>
              <w:rPr>
                <w:rFonts w:cs="Times New Roman" w:ascii="Times New Roman" w:hAnsi="Times New Roman"/>
                <w:b/>
                <w:position w:val="6"/>
              </w:rPr>
              <w:t>ADVANTAGES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position w:val="6"/>
              </w:rPr>
            </w:pPr>
            <w:r>
              <w:rPr>
                <w:rFonts w:cs="Times New Roman" w:ascii="Times New Roman" w:hAnsi="Times New Roman"/>
                <w:b/>
                <w:position w:val="6"/>
              </w:rPr>
              <w:t>DISADVANTAGES</w:t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  <w:t>SOLE PROPRIETORSHIP</w:t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  <w:t>PARTNERSHIP</w:t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  <w:t>CORPORATION</w:t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  <w:t>COOPERATIVE</w:t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  <w:t>FRANCHISE</w:t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left" w:pos="-1441" w:leader="none"/>
                <w:tab w:val="left" w:pos="7378" w:leader="none"/>
                <w:tab w:val="left" w:pos="7920" w:leader="none"/>
                <w:tab w:val="left" w:pos="8998" w:leader="none"/>
                <w:tab w:val="right" w:pos="9450" w:leader="none"/>
                <w:tab w:val="left" w:pos="9898" w:leader="none"/>
                <w:tab w:val="left" w:pos="10618" w:leader="none"/>
                <w:tab w:val="left" w:pos="11338" w:leader="none"/>
                <w:tab w:val="left" w:pos="12058" w:leader="none"/>
                <w:tab w:val="left" w:pos="12778" w:leader="none"/>
                <w:tab w:val="left" w:pos="13498" w:leader="none"/>
                <w:tab w:val="left" w:pos="14218" w:leader="none"/>
                <w:tab w:val="left" w:pos="14938" w:leader="none"/>
                <w:tab w:val="left" w:pos="15658" w:leader="none"/>
                <w:tab w:val="left" w:pos="16378" w:leader="none"/>
                <w:tab w:val="left" w:pos="17098" w:leader="none"/>
                <w:tab w:val="left" w:pos="17818" w:leader="none"/>
                <w:tab w:val="left" w:pos="18538" w:leader="none"/>
                <w:tab w:val="left" w:pos="19258" w:leader="none"/>
                <w:tab w:val="left" w:pos="19978" w:leader="none"/>
                <w:tab w:val="left" w:pos="20698" w:leader="none"/>
                <w:tab w:val="left" w:pos="21418" w:leader="none"/>
                <w:tab w:val="left" w:pos="22138" w:leader="none"/>
                <w:tab w:val="left" w:pos="22858" w:leader="none"/>
              </w:tabs>
              <w:spacing w:lineRule="atLeast" w:line="240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position w:val="-6"/>
              </w:rPr>
            </w:pPr>
            <w:r>
              <w:rPr>
                <w:rFonts w:cs="Times New Roman" w:ascii="Times New Roman" w:hAnsi="Times New Roman"/>
                <w:b/>
                <w:position w:val="-6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BBI2O: Types  of Business Ownership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05:00Z</dcterms:created>
  <dc:creator>Customer</dc:creator>
  <dc:description/>
  <cp:keywords/>
  <dc:language>en-US</dc:language>
  <cp:lastModifiedBy>Customer</cp:lastModifiedBy>
  <dcterms:modified xsi:type="dcterms:W3CDTF">2011-02-02T14:11:00Z</dcterms:modified>
  <cp:revision>2</cp:revision>
  <dc:subject/>
  <dc:title>Complete the following chart by defining each type of business ownership and listing the advantages and disadvantages of each </dc:title>
</cp:coreProperties>
</file>